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 7635/4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08.01.20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uszka Piotr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Decyzja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00:08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2-07-02T00:08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